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удня 2021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ТОВ «ЕКОВЕЙ ВЕЙСТ МЕНЕДЖМЕНТ»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цем послуг з вивезення твердих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негабаритних побутових відходів (крім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ксичних і особливо небезпечних) з 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риторії сіл Родатичі, Бартатів, Угри, 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b/>
          <w:sz w:val="28"/>
          <w:szCs w:val="28"/>
          <w:lang w:val="uk-UA"/>
        </w:rPr>
        <w:t xml:space="preserve">Стоділки, Черляни, Черлянське Передмістя 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родоцької міської ради Львівської області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протокол засідання конкурсної комісії по визначенню виконавців послуг із вивезення твердих та негабаритних побутових відходів (крім токсичних і особливо небезпечних) з території  сіл Родатичі, Бартатів, Угри, Стоділки, Черляни, Черлянське Передмістя Городоцької міської ради Львівської області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 Постанов Кабінету Міністрів України від 10 грудня 2008 року №1070  «Про затвердження Правил надання послуг з вивезення побутових відходів» та від 16 листопада 2011р., №1173 «Порядок проведення конкурсу на надання послуг з вивезення побутових відходів» виконком міської ради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ТОВ «ЕКОВЕЙ ВЕЙСТ МЕНЕДЖМЕНТ» виконавцем послуг з вивезення твердих та негабаритних побутових відходів (крім токсичних і особливо небезпечних) з території  сіл Родатичі, Бартатів, Угри, Стоділки, Черляни, Черлянське Передмістя Городоцької міської ради  Львівської області від фізичних та юридичних осіб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ЕКОВЕЙ ВЕЙСТ МЕНЕДЖМЕНТ» спільно із юридичним сектором підготовити договір на надання послуг із вивезення твердих та негабаритних відходів (крім токсичних і особливо небезпечних) з території сіл Родатичі, Бартатів, Угри, Стоділки, Черляни, Черлянське Передмістя Городоцької міської ради Львів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ТОВ «ЕКОВЕЙ ВЕЙСТ МЕНЕДЖМЕНТ» тарифи на послуги із збирання, вивезення та захоронення твердих побутових відход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населення (в т. ч. ПДВ) – 294, 42  грн/м3 (36 грн. 80 коп. на одну особу в місяць при річній нормі 1,51 м3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бюджетних установ (в т. ч. ПДВ) – 303,17 грн/м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інших споживачів (в т. ч. ПДВ) – 312,52 грн/м3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індивідуального обслуговування за допомогою 120 л контейнера при заборі контейнера два рази в місяць (в т. ч. ПДВ) – 115,00 грн/мі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за збирання, вивезення та захоронення твердих побутових відходів із індивідуальних контейнерів закуплених за кошти  мешканців нараховується по факту їх забору, але не менше одного разу в місяць (1 забір – 57,50гр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uk-UA"/>
        </w:rPr>
        <w:t xml:space="preserve"> покласти на першого заступника міського голови Комнатного Л.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Вол</w:t>
      </w:r>
      <w:bookmarkStart w:id="0" w:name="_GoBack"/>
      <w:bookmarkEnd w:id="0"/>
      <w:r>
        <w:rPr>
          <w:b/>
          <w:sz w:val="28"/>
          <w:szCs w:val="28"/>
          <w:lang w:val="uk-UA"/>
        </w:rPr>
        <w:t>одимир РЕМЕНЯК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                                               Л. Комнат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                                                                        Б.Степан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у 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ахисту довкілля                                                                           Л. Сер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ідувач юридичного сектору                                                         М. Несім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документообігу, звернень</w:t>
      </w:r>
    </w:p>
    <w:p>
      <w:pPr>
        <w:pStyle w:val="Normal"/>
        <w:rPr/>
      </w:pPr>
      <w:r>
        <w:rPr>
          <w:sz w:val="28"/>
          <w:szCs w:val="28"/>
        </w:rPr>
        <w:t>та організаційно-інформаційної діяльності                                   О. Голобор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ідний спеціаліст сектору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захисту довкілля                                                                           Л. Опришко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8:00Z</dcterms:created>
  <dc:creator>Роман Остапович</dc:creator>
  <dc:description/>
  <cp:keywords/>
  <dc:language>en-US</dc:language>
  <cp:lastModifiedBy>Опришко</cp:lastModifiedBy>
  <cp:lastPrinted>2021-12-03T12:19:00Z</cp:lastPrinted>
  <dcterms:modified xsi:type="dcterms:W3CDTF">2021-12-03T10:24:00Z</dcterms:modified>
  <cp:revision>6</cp:revision>
  <dc:subject/>
  <dc:title>ГОРОДОЦЬКА  МІСЬКА  РАДА</dc:title>
</cp:coreProperties>
</file>